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2E0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  <w:lang w:eastAsia="hu-HU"/>
        </w:rPr>
        <w:t>ICT - Questionnaire for Teach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. What age are your students?   7-14 ages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I. When do your students begin to have ICT lessons at school – at the age of?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7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9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11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13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8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15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II. How many lessons per week do they have?   1 lesson per week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V. Let’s presume – three levels of your students: I- till 9; II – till 12 ; III – till 15 years old, which programme/tool are they familiar with 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Paint   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Word   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Excel   II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Power Point   II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Prezi   -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Wiki    -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8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Others...?   Mozilla, Explorer, Googl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V. Do your students I,III, III have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their email addresses?   III. level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FaceBook                       III. level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YouTube                         I. level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Skype?                            -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Flicker/Picasa                  -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8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others?                            -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VI. Do you know what students do with ICT out of school?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listen to music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chat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play games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make presentations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read blogs</w:t>
      </w:r>
    </w:p>
    <w:p>
      <w:pPr>
        <w:pStyle w:val="Normal"/>
        <w:numPr>
          <w:ilvl w:val="1"/>
          <w:numId w:val="3"/>
        </w:numPr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surf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put on and look at photo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1">
    <w:name w:val="WW8Num2z1"/>
    <w:qFormat/>
    <w:rPr>
      <w:rFonts w:ascii="Arial" w:hAnsi="Arial" w:eastAsia="Times New Roman" w:cs="Aria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0:00Z</dcterms:created>
  <dc:creator>Kárász Péterné</dc:creator>
  <dc:description/>
  <dc:language>en-US</dc:language>
  <cp:lastModifiedBy>Kárász Péterné</cp:lastModifiedBy>
  <dcterms:modified xsi:type="dcterms:W3CDTF">2013-02-11T11:30:00Z</dcterms:modified>
  <cp:revision>2</cp:revision>
  <dc:subject/>
  <dc:title/>
</cp:coreProperties>
</file>